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実　施　状　況　報　告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>
          <w:trHeight w:val="7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 動 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期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　　月　　日　～　　　年　　月　　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具体的な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内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な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経過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場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及び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効　　果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48:00Z</dcterms:created>
  <dc:creator>神戸市</dc:creator>
  <dc:description/>
  <cp:keywords/>
  <dc:language>en-US</dc:language>
  <cp:lastModifiedBy>織田 俊明</cp:lastModifiedBy>
  <cp:lastPrinted>2011-11-17T14:06:00Z</cp:lastPrinted>
  <dcterms:modified xsi:type="dcterms:W3CDTF">2021-06-11T05:14:00Z</dcterms:modified>
  <cp:revision>10</cp:revision>
  <dc:subject/>
  <dc:title>（団体希望助成申請様式第２号）</dc:title>
</cp:coreProperties>
</file>